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атар теленд</w:t>
      </w:r>
      <w:r>
        <w:rPr>
          <w:rFonts w:cs="Times New Roman" w:ascii="Times New Roman" w:hAnsi="Times New Roman"/>
          <w:sz w:val="24"/>
          <w:szCs w:val="24"/>
          <w:lang w:val="tt-RU"/>
        </w:rPr>
        <w:t>ә белем бирү оешмалары өчен туган телдән (татар теленнән) эш программасына аннота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  <w:lang w:val="tt-RU"/>
        </w:rPr>
        <w:t>ия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spacing w:lineRule="auto" w:line="240" w:before="0" w:after="0"/>
        <w:ind w:left="-57" w:right="-113" w:hanging="0"/>
        <w:jc w:val="center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Белем дәрәҗәсе: башлангыч гомуми белем, 1-4 </w:t>
      </w:r>
      <w:r>
        <w:rPr/>
        <w:t>нче сыйныфлар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515"/>
      </w:tblGrid>
      <w:tr>
        <w:trPr>
          <w:trHeight w:val="35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н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ң исеме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ган тел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дә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 татар тел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ннә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эш программасы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Программаны эшләүче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ашлангыч сыйныф укытучыларының ММБ</w:t>
            </w:r>
          </w:p>
        </w:tc>
      </w:tr>
      <w:tr>
        <w:trPr>
          <w:trHeight w:val="34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Программа кемгә адреслана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Габделхай Сабитов исемендәге Югары Тәкермән төп гомуми белем бирү мәктәбенең 1-4 сыйныф укучыларына</w:t>
            </w:r>
          </w:p>
        </w:tc>
      </w:tr>
      <w:tr>
        <w:trPr>
          <w:trHeight w:val="40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К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Перспектив башлангыч мәктәп”</w:t>
            </w:r>
            <w:bookmarkStart w:id="0" w:name="_GoBack"/>
            <w:bookmarkEnd w:id="0"/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Программаның нигез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 xml:space="preserve">Башлангыч гомумбелем дәүләт стандартының  региональ компоненты , , Ч. М. Харисов, И. Х. Мияссарова,   Ф. Ш. Гарифуллинаның татар теленнән автор программасы  (Татар телендә башлангыч гомуми белем бирү  мәктәбендә ана теле укыту:гомуми программа. 1 – 4 нче сыйныфлар К. 2011 ел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 xml:space="preserve">“ 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Татар телендә белем бирүче гомумбелем оешмалары өчен туган тел (татар теле) фәне буенча үрнәк эш программасы: 1- 4 нче сыйныфлар” Ә.Г.Төхвәтуллина, Р.М.Гарәпшина 2017ел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рамманың 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максаты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Укучыларның фикерләү сәләтен үстерү, тел чараларын аралашуның эчтәлегеннән чыгып билгели белү, балаларның ана телендә аралашу күнекмәләрен камилләштерү;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 xml:space="preserve">Телнең фонетика, лексика, грамматикасы буенча башлангыч белем алу, өйрәнелә торган тел берәмлекләрен тикшерә белү күнекмәләрен булдыру, 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Дөрес уку һәм дөрес язу күнекмәләрен булдыру, диалогик сөйләмдә катнашу, гадирәк итеп төзелгән монологик сөйләм оештыру;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Укучыларда ана теленә хөрмәт һәм ярату тәрбияләү, телнең чисталыгын, дөреслеген саклау, тел өйрәнүгә кызыксыну өйрәтү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Төп бурычлар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 xml:space="preserve">Укучыларда уңышлы аралашу сәләте булдыру- әйтмә һәм язма сөйләмне үстерү, кара-каршы сөйләшү осталыгы, монолог төзү һәм шулай ук гомуми              культура күрсәткече булган грамоталы язу күнекмәләре булдыру, укучыларны тел фәнең төп тәгълиматлары белән таныштыру һәм шулар нигезендә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аларның тамга-символик һәм логик фикерләвен үстерү.</w:t>
            </w:r>
          </w:p>
        </w:tc>
      </w:tr>
      <w:tr>
        <w:trPr>
          <w:trHeight w:val="4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Тормышка ашыру вакыты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-2024 уку елы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Сәга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ләр саны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. –   99 с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 xml:space="preserve">.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кл. – 102 с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 xml:space="preserve">.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кл. - 102 с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 xml:space="preserve">.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. –102 с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рысы: 405 с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4:54:00Z</dcterms:created>
  <dc:creator>Наиля</dc:creator>
  <dc:description/>
  <cp:keywords/>
  <dc:language>en-US</dc:language>
  <cp:lastModifiedBy>Наиля</cp:lastModifiedBy>
  <dcterms:modified xsi:type="dcterms:W3CDTF">2019-08-19T14:59:00Z</dcterms:modified>
  <cp:revision>1</cp:revision>
  <dc:subject/>
  <dc:title/>
</cp:coreProperties>
</file>